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>Заключение № 96/А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на проект постановления администрации города о внесении изменений в постановление администрации города от 17.12.2015 № 353-па «Об утверждении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 программы «Социально-экономическое развитие, инвестиции муниципального образования городской округ город Пыть-Ях на 2016 – 2020 годы» (с изм. от 19.02.2016 №24-па, от 17.05.2016 №104-па, от 15.07.2016 №177-па, от 02.12.2016 №319-па).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.Пыть-Ях</w:t>
        <w:tab/>
        <w:tab/>
        <w:tab/>
        <w:tab/>
        <w:tab/>
        <w:tab/>
        <w:tab/>
        <w:tab/>
        <w:tab/>
        <w:t xml:space="preserve">         29 декабря 2016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четно-контрольной палатой города Пыть-Яха на основании п. 3.1. раздела 3 Плана работы Счетно-контрольной палаты города Пыть-Яха на 2016 год, в соответствии с требованиями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29.11.2016 № 34, проведена экспертиза проекта постановления администрации города Пыть-Яха «О внесении изменений в постановление администрации города от 17.12.2015 № 353-па «Об утверждении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 программы «Социально-экономическое развитие, инвестиции муниципального образования городской округ город Пыть-Ях на 2016 – 2020 годы» (с изм. от 19.02.2016 №24-па, от 17.05.2016 №104-па, от 15.07.2016 №177-па) (далее – проект постановления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ект постановления поступил в Счетно-контрольную палату 29.12.2016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ы, муниципальных правовых актов города Пыть-Яха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юджетного кодекса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шения Думы города Пыть-Яха от 24.12.2015 № 374 «О бюджете города Пыть-Яха на 2016 год» (с изменениями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я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проектом постановления представлены заключение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. 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6"/>
          <w:szCs w:val="26"/>
        </w:rPr>
        <w:t>В ходе подготовки заключения дополнительные документы и материалы не запрашивались, эксперты к проведению экспертизы не привлекалис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едставленным проектом вносятся изменения в программу в связи с внесением изменений в показатели сводной бюджетной росписи расходов и лимитов бюджетных обязательств на 2016 год. Общий объем финансирования программы увеличен на 5 510,7 тыс. руб. Из них: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>по мероприятию 2.1.1. «Предоставление государственных и муниципальных услуг в МФЦ г.Пыть-Ях»  финансирование увеличено на 5 510,7 тыс. руб. за счет средств окружного бюджета 5 498,7 тыс. руб. и за счет средств местного бюджета 12 тыс. руб. на основании дополнительного соглашения №2 к соглашению от 23.12.2015г. №144 о предоставлении субсидии из бюджета ХМАО-Югр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ответствующие изменения внесены в паспорт программы, в таблицу 1 «Целевые показатели муниципальной программы» в таблицу 2 «Перечень программных мероприятий», в таблицу 3 «Оценка эффективности реализации муниципальной программы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щий объём финансирования по программе с учетом внесенных изменений составит 138 366,8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граммные мероприятия соответствуют требованиям, предусмотренным постановлением администрации город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 проекту постановления администрации г.Пыть-Ях «О внесении изменений в постановление администрации города от 17.12.2015 № 353-па «Об утверждении муниципальной  программы «Социально-экономическое  развитие, инвестиции муниципального образования городской округ город Пыть-Ях на 2016 – 2020 годы» (с изм. от 19.02.2016 №24-па, от 17.05.2016 №104-па, от 15.07.2016 №177-па, от 02.12.2016 №319-па) замечания и предложения отсутствуют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Согласно пункту 1 статьи 179 Бюджетного кодекса Российской Федерации: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ограммы утверждаются местной администрацией   муниципального образования,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и реализации муниципальных программ устанавливается муниципальным правовым актом местной администрации муниципального образования.</w:t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внесение изменений в рассматриваемую муниципальную программу относится к полномочиям администрации города. К проекту постановления замечания и предложения отсутствуют.</w:t>
      </w:r>
    </w:p>
    <w:p>
      <w:pPr>
        <w:pStyle w:val="Normal"/>
        <w:spacing w:lineRule="atLeast" w:line="1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спекто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-контрольной  палат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а Пыть-Яха</w:t>
        <w:tab/>
        <w:tab/>
        <w:tab/>
        <w:t xml:space="preserve">    </w:t>
        <w:tab/>
        <w:tab/>
        <w:tab/>
        <w:tab/>
        <w:t xml:space="preserve">        </w:t>
        <w:tab/>
        <w:t xml:space="preserve">   Р.А. Богданов</w:t>
      </w:r>
    </w:p>
    <w:sectPr>
      <w:footerReference w:type="default" r:id="rId2"/>
      <w:type w:val="nextPage"/>
      <w:pgSz w:w="11906" w:h="16838"/>
      <w:pgMar w:left="170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9:20:00Z</dcterms:created>
  <dc:creator>Admin</dc:creator>
  <dc:description/>
  <cp:keywords/>
  <dc:language>en-US</dc:language>
  <cp:lastModifiedBy>Admin</cp:lastModifiedBy>
  <cp:lastPrinted>2016-07-04T11:45:00Z</cp:lastPrinted>
  <dcterms:modified xsi:type="dcterms:W3CDTF">2016-12-29T09:55:00Z</dcterms:modified>
  <cp:revision>4</cp:revision>
  <dc:subject/>
  <dc:title>Заключение № /А</dc:title>
</cp:coreProperties>
</file>